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10">
            <wp:simplePos x="0" y="0"/>
            <wp:positionH relativeFrom="column">
              <wp:posOffset>4975860</wp:posOffset>
            </wp:positionH>
            <wp:positionV relativeFrom="paragraph">
              <wp:posOffset>-28575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lang w:val="en-US"/>
        </w:rPr>
      </w:pPr>
      <w:r>
        <w:rPr>
          <w:rFonts w:cs="Taz SemiLight" w:ascii="Taz SemiLight" w:hAnsi="Taz SemiLight"/>
          <w:b/>
          <w:sz w:val="24"/>
          <w:lang w:val="en-US"/>
        </w:rPr>
        <w:t xml:space="preserve">Robeco Lux-o-rente </w:t>
      </w:r>
    </w:p>
    <w:p>
      <w:pPr>
        <w:pStyle w:val="Normal"/>
        <w:widowControl w:val="false"/>
        <w:jc w:val="center"/>
        <w:rPr>
          <w:rFonts w:ascii="Taz SemiLight" w:hAnsi="Taz SemiLight" w:cs="Arial"/>
          <w:caps/>
          <w:sz w:val="24"/>
          <w:szCs w:val="24"/>
          <w:lang w:val="en-US"/>
        </w:rPr>
      </w:pPr>
      <w:bookmarkStart w:id="0" w:name="_DV_M6"/>
      <w:bookmarkEnd w:id="0"/>
      <w:r>
        <w:rPr>
          <w:rFonts w:cs="Taz SemiLight" w:ascii="Taz SemiLight" w:hAnsi="Taz SemiLight"/>
          <w:i/>
          <w:sz w:val="24"/>
          <w:lang w:val="en-US"/>
        </w:rPr>
        <w:t>Société d'Investissement à Capital Variable</w:t>
      </w:r>
      <w:r>
        <w:rPr>
          <w:rFonts w:cs="Taz SemiLight" w:ascii="Taz SemiLight" w:hAnsi="Taz SemiLight"/>
          <w:caps/>
          <w:sz w:val="24"/>
          <w:lang w:val="en-US"/>
        </w:rPr>
        <w:t xml:space="preserve"> </w:t>
      </w:r>
    </w:p>
    <w:p>
      <w:pPr>
        <w:pStyle w:val="Normal"/>
        <w:tabs>
          <w:tab w:val="clear" w:pos="720"/>
          <w:tab w:val="center" w:pos="4513" w:leader="none"/>
          <w:tab w:val="left" w:pos="8029" w:leader="none"/>
        </w:tabs>
        <w:rPr>
          <w:rFonts w:ascii="Taz SemiLight" w:hAnsi="Taz SemiLight" w:cs="Arial"/>
          <w:sz w:val="24"/>
          <w:szCs w:val="24"/>
        </w:rPr>
      </w:pPr>
      <w:bookmarkStart w:id="1" w:name="_DV_M7"/>
      <w:bookmarkEnd w:id="1"/>
      <w:r>
        <w:rPr>
          <w:lang w:val="en-US"/>
        </w:rPr>
        <w:tab/>
      </w:r>
      <w:r>
        <w:rPr>
          <w:rFonts w:cs="Taz SemiLight" w:ascii="Taz SemiLight" w:hAnsi="Taz SemiLight"/>
          <w:sz w:val="24"/>
        </w:rPr>
        <w:t>Statutaire zetel: 11/13 Boulevard de la Foire,</w:t>
      </w:r>
      <w:r>
        <w:rPr>
          <w:sz w:val="24"/>
        </w:rPr>
        <w:t xml:space="preserve"> </w:t>
      </w:r>
      <w:r>
        <w:rPr>
          <w:rFonts w:cs="Taz SemiLight" w:ascii="Taz SemiLight" w:hAnsi="Taz SemiLight"/>
          <w:sz w:val="24"/>
        </w:rPr>
        <w:t>L-1528 Luxemburg</w:t>
      </w:r>
      <w:r>
        <w:rPr/>
        <w:tab/>
      </w:r>
    </w:p>
    <w:p>
      <w:pPr>
        <w:pStyle w:val="Normal"/>
        <w:widowControl w:val="false"/>
        <w:jc w:val="center"/>
        <w:rPr>
          <w:rFonts w:ascii="Taz SemiLight" w:hAnsi="Taz SemiLight" w:cs="Arial"/>
          <w:sz w:val="24"/>
          <w:szCs w:val="24"/>
        </w:rPr>
      </w:pPr>
      <w:r>
        <w:rPr>
          <w:rFonts w:cs="Taz SemiLight" w:ascii="Taz SemiLight" w:hAnsi="Taz SemiLight"/>
          <w:sz w:val="24"/>
        </w:rPr>
        <w:t>R.C.S. Luxemburg B 47.779</w:t>
      </w:r>
    </w:p>
    <w:p>
      <w:pPr>
        <w:pStyle w:val="Normal"/>
        <w:jc w:val="center"/>
        <w:rPr>
          <w:rFonts w:ascii="Taz SemiLight" w:hAnsi="Taz SemiLight" w:cs="Arial"/>
          <w:sz w:val="24"/>
          <w:szCs w:val="24"/>
        </w:rPr>
      </w:pPr>
      <w:r>
        <w:rPr>
          <w:rFonts w:cs="Taz SemiLight" w:ascii="Taz SemiLight" w:hAnsi="Taz SemiLight"/>
          <w:sz w:val="24"/>
        </w:rPr>
        <w:t>(de "Vennootschap")</w:t>
      </w:r>
    </w:p>
    <w:p>
      <w:pPr>
        <w:pStyle w:val="Normal"/>
        <w:ind w:left="5760" w:firstLine="720"/>
        <w:jc w:val="center"/>
        <w:rPr>
          <w:rFonts w:ascii="Taz SemiLight" w:hAnsi="Taz SemiLight" w:cs="Arial"/>
          <w:sz w:val="24"/>
          <w:szCs w:val="24"/>
          <w:u w:val="single"/>
        </w:rPr>
      </w:pPr>
      <w:r>
        <w:rPr>
          <w:rFonts w:eastAsia="Taz SemiLight" w:cs="Taz SemiLight" w:ascii="Taz SemiLight" w:hAnsi="Taz SemiLight"/>
          <w:sz w:val="24"/>
          <w:szCs w:val="24"/>
        </w:rPr>
        <w:t xml:space="preserve">     </w:t>
      </w:r>
      <w:r>
        <w:rPr>
          <w:rFonts w:cs="Arial" w:ascii="Taz SemiLight" w:hAnsi="Taz SemiLight"/>
          <w:sz w:val="24"/>
          <w:szCs w:val="24"/>
          <w:u w:val="single"/>
        </w:rPr>
        <w:t>Per aangetekende post</w:t>
      </w:r>
    </w:p>
    <w:p>
      <w:pPr>
        <w:pStyle w:val="Normal"/>
        <w:ind w:left="5760" w:firstLine="720"/>
        <w:jc w:val="center"/>
        <w:rPr>
          <w:rFonts w:ascii="Taz SemiLight" w:hAnsi="Taz SemiLight" w:cs="Arial"/>
          <w:sz w:val="24"/>
          <w:szCs w:val="24"/>
          <w:u w:val="single"/>
        </w:rPr>
      </w:pPr>
      <w:r>
        <w:rPr>
          <w:rFonts w:cs="Arial" w:ascii="Taz SemiLight" w:hAnsi="Taz SemiLight"/>
          <w:sz w:val="24"/>
          <w:szCs w:val="24"/>
          <w:u w:val="single"/>
        </w:rPr>
      </w:r>
    </w:p>
    <w:p>
      <w:pPr>
        <w:pStyle w:val="Normal"/>
        <w:jc w:val="right"/>
        <w:rPr>
          <w:rFonts w:ascii="Taz SemiLight" w:hAnsi="Taz SemiLight" w:cs="Arial"/>
          <w:sz w:val="24"/>
          <w:szCs w:val="24"/>
        </w:rPr>
      </w:pPr>
      <w:r>
        <w:rPr>
          <w:rFonts w:cs="Taz SemiLight" w:ascii="Taz SemiLight" w:hAnsi="Taz SemiLight"/>
          <w:sz w:val="24"/>
        </w:rPr>
        <w:t>Luxemburg, 20 januari 2017</w:t>
      </w:r>
    </w:p>
    <w:p>
      <w:pPr>
        <w:pStyle w:val="Normal"/>
        <w:jc w:val="center"/>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Aankondiging van Buitengewone Algemene Vergadering van Aandeelhouders</w:t>
      </w:r>
    </w:p>
    <w:p>
      <w:pPr>
        <w:pStyle w:val="Normal"/>
        <w:spacing w:lineRule="auto" w:line="300"/>
        <w:jc w:val="center"/>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Geachte aandeelhouder,</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U wordt hierbij opgeroepen voor een buitengewone algemene vergadering van aandeelhouders van de Vennootschap, die op 10 februari 2017 om 14.00 uur in Luxemburg wordt gehouden voor een notaris ten kantore van de Vennootschap, met de volgende agenda (de "Vergadering"):</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ENIG BESLUIT</w:t>
      </w:r>
    </w:p>
    <w:p>
      <w:pPr>
        <w:pStyle w:val="Normal"/>
        <w:spacing w:lineRule="auto" w:line="300"/>
        <w:jc w:val="both"/>
        <w:rPr>
          <w:rFonts w:ascii="Taz SemiLight" w:hAnsi="Taz SemiLight" w:cs="Arial"/>
          <w:sz w:val="24"/>
          <w:szCs w:val="24"/>
        </w:rPr>
      </w:pPr>
      <w:r>
        <w:rPr>
          <w:rFonts w:cs="Taz SemiLight" w:ascii="Taz SemiLight" w:hAnsi="Taz SemiLight"/>
          <w:sz w:val="24"/>
        </w:rPr>
        <w:t>Tot herformulering van de statuten van de Vennootschap (de "Statuten") met ingang van 31 maart 2017, of een door de directie van de Vennootschap (de “Directie”) te bepalen datum zoals die wordt voorgelegd aan de Vergadering, waarbij de aanpassingen onder meer als volgt luiden:</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wijziging van artikel 1 van de Statuten om de naam van de Vennootschap te wijzigen van "Robeco Lux-o-rente" in "Robeco QI Global Dynamic Durat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3 van de Statuten om de doelstelling van de Vennootschap te actualiseren, zodat dit als volgt zal luiden:</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Het exclusieve doel van de Vennootschap is het haar beschikbare vermogen te beleggen in overdraagbare effecten, geldmarktinstrumenten en overige activa die zijn toegestaan aan een instelling voor collectieve belegging onder Deel I van de gewijzigde wet van 17 december 2010 met betrekking tot instellingen voor collectieve belegging (de "Wet 2010"), met het doel beleggingsrisico's te spreiden en haar aandeelhouders in de resultaten van haar portefeuillebeheer te doen delen.</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 xml:space="preserve">De Vennootschap mag alle maatregelen treffen en handelingen verrichten die zij nuttig acht voor het ontwikkelen en realiseren van haar doel, zoals in extenso toegestaan door de Wet 2010";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4 van de Statuten, zodat de directie in het geval van verplaatsing van de statutaire zetel van de Vennootschap naar een ander locatie in het Groothertogdom Luxemburg, de mogelijkheid krijgt de Statuten dienovereenkomstig te wijzig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5 van de Statuten, onder meer zodat de directie de mogelijkheid krijgt een aandelenklasse te liquideren, consolideren of te splits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wijziging van artikel 6, 8 en 11, onder meer zodat de directie de mogelijkheid krijgt te besluiten tot uitgifte van aandelen in girale vorm en de flexibiliteit behoudt om aandelen aan toonder uit te gev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6 van de Statuten door het toevoegen van een nieuwe paragraaf in verband met het beleid inzake gegevensbescherming van de Vennootschap dat uitgebreider wordt beschreven in de verkoopdocumenten va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artikel 8 van de Statuten te wijzigen om de gevallen te verduidelijken waarin de Vennootschap beperkingen mag opleggen aan het aandeelhouderschap of aandeelhouderschap mag weiger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10 van de Statuten in verband met de wijzigingen in het Luxemburgse vennootschapsrecht, dat daardoor als volgt zal luiden:</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w:t>
      </w:r>
      <w:r>
        <w:rPr>
          <w:rFonts w:cs="Taz SemiLight" w:ascii="Taz SemiLight" w:hAnsi="Taz SemiLight"/>
          <w:i/>
          <w:sz w:val="24"/>
        </w:rPr>
        <w:t>De jaarlijkse algemene vergadering van aandeelhouders wordt, conform de Luxemburgse wet, gehouden in Luxemburg ten kantore van de Vennootschap, of op een andere locatie in het Groothertogdom Luxemburg zoals nader bepaald in de oproeping voor de vergadering en op een datum en tijd zoals bepaald door de directie, maar niet later dan zes maanden na het einde van het voorgaande boekjaar van de Vennootschap.</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Andere vergaderingen van aandeelhouders mogen worden gehouden op een plaats en tijd zoals aangegeven in de desbetreffende oproeping voor de vergadering. Aandelenklassevergaderingen kunnen worden gehouden om te besluiten over eventuele zaken die uitsluitend betrekking hebben op de betreffende aandelenklasse."</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wijziging van artikel 11 van de Statuten, onder meer zodat de directie in specifieke omstandigheden de mogelijkheid krijgt de stemrechten van een aandeelhouder op te schort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16 van de Statuten zodat de directie de mogelijkheid krijgt de Vennootschap om te zetten in een feeder-ICBE (instelling voor collectieve belegging in effect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21 van de Statuten om de regels voor verzoeken voor conversie en terugkoop te verduidelijk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22 van de Statuten voor het toevoegen van nieuwe gevallen van opschorting van de waardering van en orders met betrekking tot de aandelen (hoofdzakelijk in gevallen waarin de Vennootschap niet in staat is fondsen te repatriëren of besluit de Vennootschap of een aandelenklasse te liquideren of in gevallen waarin omstandigheden buiten de beschikkingsmacht van de Vennootschap dit rechtvaardig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23 van de Statuten om vooral de waarderingsprincipes te verduidelijken die van toepassing zijn per beleggingscategorie en de vergoedingen en kosten die deel uitmaken van de passiva va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het huidige artikel 28 van de Statuten met betrekking tot dividendbeleid en met name de uitkering van interim-divide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verwijdering van de huidige artikelen 25, 26, 29 en 30 van de Statuten en vervolgens vernummering van de daaropvolgende artikel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algemene update van de Statuten onder meer door aanpassing van artikel 2, 12, 14, 15, 16, 17, 18, 19, 20, 21, 24 en het huidige artikel 3 teneinde met name in verband met de nieuwe bepalingen in de Luxemburgse wet van 10 augustus 1915 met betrekking tot commerciële ondernemingen zoals recent gewijzigd en/of de Statuten in overeenstemming te brengen met die van vergelijkbare instellingen voor collectieve belegging die worden aangeboden door de Robeco Groep.</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EMMEN</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Teneinde de geldigheid van de besluiten te waarborgen die ten aanzien van de agendapunten worden genomen, is een quorum van ten minste 50% van het kapitaal vereist. Het enige besluit dat op de agenda staat wordt aangenomen bij goedkeuring door twee derde van de uitgebrachte stemmen. Stemmen verbonden aan tijdens de vergadering vertegenwoordigde aandelen waarvoor de aandeelhouders niet hebben deelgenomen aan de stemming of zich hebben onthouden van stemming of een blanco of ongeldig stembiljet hebben ingeleverd, worden niet meegeteld als uitgebrachte stemmen. Het quorum en de meerderheidsvereisten worden vastgesteld overeenkomstig de uitstaande aandelen op 6 februari 2017 om 24.00 uur CET (de “Record date I”) en het stemrecht van de aandeelhouders wordt bepaald op basis van het aantal aandelen dat wordt gehouden op Record date I.</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ls de agendapunten tijdens de vergadering niet kunnen worden besproken of als er niet over kan worden gestemd omdat het benodigde quorum niet wordt gehaald, wordt er opnieuw een vergadering bijeengeroepen ten kantore van de Vennootschap op 3 maart 2017 om 14.00 uur (CET) om de agendapunten opnieuw te bespreken en erover te stemmen. Voor deze opnieuw bijeengeroepen vergadering is geen quorum vereist en het enige besluit over de agendapunten zal worden genomen bij twee derde meerderheid van de uitgebrachte stemmen. Stemmen verbonden aan tijdens de vergadering vertegenwoordigde aandelen waarvoor de aandeelhouders niet hebben deelgenomen aan de stemming of zich hebben onthouden van stemming of een blanco of ongeldig stembiljet hebben ingeleverd, worden niet meegeteld als uitgebrachte stemmen. Reeds ontvangen volmachtformulieren voor de vergadering blijven geldig en kunnen worden gebruikt voor de eventuele tweede vergadering met dezelfde agenda, tenzij deze expliciet zijn ingetrokken. De meerderheidsvereisten worden vastgesteld overeenkomstig de uitstaande aandelen op 27 februari 2017 om 24.00 uur CET (de “Record date II”) en het stemrecht van de aandeelhouders wordt bepaald op basis van het aantal aandelen dat wordt gehouden op de Record date II.</w:t>
      </w:r>
    </w:p>
    <w:p>
      <w:pPr>
        <w:pStyle w:val="Normal"/>
        <w:tabs>
          <w:tab w:val="clear" w:pos="720"/>
          <w:tab w:val="left" w:pos="426" w:leader="none"/>
        </w:tabs>
        <w:spacing w:lineRule="auto" w:line="300"/>
        <w:jc w:val="center"/>
        <w:rPr>
          <w:rFonts w:ascii="Taz SemiLight" w:hAnsi="Taz SemiLight" w:cs="Taz SemiLight"/>
          <w:b/>
          <w:b/>
          <w:sz w:val="24"/>
          <w:szCs w:val="24"/>
        </w:rPr>
      </w:pPr>
      <w:r>
        <w:rPr>
          <w:rFonts w:cs="Taz SemiLight" w:ascii="Taz SemiLight" w:hAnsi="Taz SemiLight"/>
          <w:b/>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EMREGELINGEN</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andeelhouders kunnen in persoon of via een schriftelijk gevolmachtigde stemmen. Om de algemene vergadering bij te wonen en/of te kunnen stemmen, dienen aandeelhouders de Vennootschap uiterlijk op 6 februari 2017 schriftelijk van dat voornemen op de hoogte te stellen. Om de opnieuw bijeengeroepen vergadering bij te wonen en/of te kunnen stemmen, dienen aandeelhouders de Vennootschap uiterlijk op 27 februari 2017 schriftelijk van dat voornemen op de hoogte te stellen. Dit kan via mevrouw V. Delvael, RBC Investor Services Bank S.A., 14, Porte de France, L-4360 Esch-sur-Alzette, Luxemburg (fax: +352 24603331)</w:t>
      </w:r>
      <w:r>
        <w:rPr/>
        <w:t xml:space="preserve"> </w:t>
      </w:r>
      <w:r>
        <w:rPr>
          <w:rFonts w:cs="Taz SemiLight" w:ascii="Taz SemiLight" w:hAnsi="Taz SemiLight"/>
          <w:sz w:val="24"/>
        </w:rPr>
        <w:t>of bij de financiële dienst in België CACEIS Belgium N.V., Havenlaan 86C Bus 320, 1000 Brussel.</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pPr>
      <w:r>
        <w:rPr>
          <w:rFonts w:cs="Taz SemiLight" w:ascii="Taz SemiLight" w:hAnsi="Taz SemiLight"/>
          <w:sz w:val="24"/>
        </w:rPr>
        <w:t>Een aandeelhouder die niet in staat is de betreffende vergadering bij te wonen, kan een gevolmachtigde aanwijzen om namens hem de vergadering bij te wonen en een stem uit te brengen. Deze stemmen zijn alleen geldig indien voor de algemene vergadering uiterlijk op 8 februari 2017 om 9.00 uur CET en voor de opnieuw bijeengeroepen vergadering uiterlijk op 1 maart 2017 om 9.00 uur CET een machtigingsformulier is gedeponeerd bij het bovengenoemde kantoor van RBC Investor Services Bank S.A.</w:t>
      </w:r>
      <w:r>
        <w:rPr/>
        <w:t xml:space="preserve"> </w:t>
      </w:r>
      <w:r>
        <w:rPr>
          <w:rFonts w:cs="Taz SemiLight" w:ascii="Taz SemiLight" w:hAnsi="Taz SemiLight"/>
          <w:sz w:val="24"/>
        </w:rPr>
        <w:t>of bij de financiële dienst in België CACEIS Belgium N.V., Havenlaan 86C Bus 320, 1000 Brussel.</w:t>
      </w:r>
    </w:p>
    <w:p>
      <w:pPr>
        <w:pStyle w:val="Normal"/>
        <w:tabs>
          <w:tab w:val="clear" w:pos="720"/>
          <w:tab w:val="left" w:pos="426" w:leader="none"/>
        </w:tabs>
        <w:spacing w:lineRule="auto" w:line="300"/>
        <w:jc w:val="both"/>
        <w:rPr/>
      </w:pPr>
      <w:r>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Nadere informatie, de volledige tekst van de voorgestelde statutenwijziging, het prospectus, de Essentiële Beleggers Informatie (in de Nederlandse en Franse taal) en de laatste periodieke verslagen zijn kosteloos verkrijgbaar bij de statutaire zetel van de Vennootschap en bij de financiële dienst in België, CACEIS Belgium N.V., Havenlaan 86C Bus 320, 1000 Brussel en zijn bovendien beschikbaar op het internet via www.robeco.be. De netto inventariswaarde wordt bekendgemaakt op de website van BEAMA (www.beama.be/niw).</w:t>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bookmarkStart w:id="3" w:name="_DV_M48"/>
      <w:bookmarkStart w:id="4" w:name="_DV_M47"/>
      <w:bookmarkStart w:id="5" w:name="_DV_M45"/>
      <w:bookmarkStart w:id="6" w:name="_DV_M48"/>
      <w:bookmarkStart w:id="7" w:name="_DV_M47"/>
      <w:bookmarkStart w:id="8" w:name="_DV_M45"/>
      <w:bookmarkEnd w:id="6"/>
      <w:bookmarkEnd w:id="7"/>
      <w:bookmarkEnd w:id="8"/>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t>Hoogachtend,</w:t>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t>Robeco Lux-o-rente</w:t>
      </w:r>
    </w:p>
    <w:p>
      <w:pPr>
        <w:pStyle w:val="Normal"/>
        <w:tabs>
          <w:tab w:val="clear" w:pos="720"/>
          <w:tab w:val="right" w:pos="9072" w:leader="none"/>
        </w:tabs>
        <w:rPr>
          <w:rFonts w:ascii="Taz SemiLight" w:hAnsi="Taz SemiLight" w:cs="Arial"/>
          <w:sz w:val="24"/>
          <w:szCs w:val="24"/>
        </w:rPr>
      </w:pPr>
      <w:r>
        <w:rPr>
          <w:rFonts w:cs="Taz SemiLight" w:ascii="Taz SemiLight" w:hAnsi="Taz SemiLight"/>
          <w:sz w:val="24"/>
        </w:rPr>
        <w:t>De Directie</w:t>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r>
        <w:br w:type="page"/>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9" w:name="_DV_M65"/>
            <w:bookmarkStart w:id="10" w:name="_DV_M64"/>
            <w:bookmarkStart w:id="11" w:name="_DV_M63"/>
            <w:bookmarkStart w:id="12" w:name="_DV_M62"/>
            <w:bookmarkStart w:id="13" w:name="_DV_M59"/>
            <w:bookmarkStart w:id="14" w:name="_DV_M58"/>
            <w:bookmarkStart w:id="15" w:name="_DV_M57"/>
            <w:bookmarkStart w:id="16" w:name="_DV_M56"/>
            <w:bookmarkStart w:id="17" w:name="_DV_M55"/>
            <w:bookmarkStart w:id="18" w:name="_DV_M54"/>
            <w:bookmarkStart w:id="19" w:name="_DV_M53"/>
            <w:bookmarkStart w:id="20" w:name="_DV_M52"/>
            <w:bookmarkStart w:id="21" w:name="_DV_M49"/>
            <w:bookmarkEnd w:id="9"/>
            <w:bookmarkEnd w:id="10"/>
            <w:bookmarkEnd w:id="11"/>
            <w:bookmarkEnd w:id="12"/>
            <w:bookmarkEnd w:id="13"/>
            <w:bookmarkEnd w:id="14"/>
            <w:bookmarkEnd w:id="15"/>
            <w:bookmarkEnd w:id="16"/>
            <w:bookmarkEnd w:id="17"/>
            <w:bookmarkEnd w:id="18"/>
            <w:bookmarkEnd w:id="19"/>
            <w:bookmarkEnd w:id="20"/>
            <w:bookmarkEnd w:id="21"/>
            <w:r>
              <w:rPr>
                <w:rFonts w:cs="Taz SemiLight" w:ascii="Taz SemiLight" w:hAnsi="Taz SemiLight"/>
                <w:b/>
                <w:sz w:val="24"/>
              </w:rPr>
              <w:t>VOLMACHTFORMULIER</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Lux-o-rente</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 xml:space="preserve">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Statutaire zetel: 11/13 Boulevard de la Foire, L-1528 Luxemburg</w:t>
      </w:r>
    </w:p>
    <w:p>
      <w:pPr>
        <w:pStyle w:val="Normal"/>
        <w:autoSpaceDE w:val="true"/>
        <w:jc w:val="center"/>
        <w:rPr>
          <w:rFonts w:ascii="Taz SemiLight" w:hAnsi="Taz SemiLight" w:cs="Arial"/>
          <w:sz w:val="24"/>
          <w:szCs w:val="24"/>
        </w:rPr>
      </w:pPr>
      <w:r>
        <w:rPr>
          <w:rFonts w:cs="Taz SemiLight" w:ascii="Taz SemiLight" w:hAnsi="Taz SemiLight"/>
          <w:sz w:val="24"/>
        </w:rPr>
        <w:t>R.C.S. Luxemburg B 47.779</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de "Vennootschap")</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VOLMACHT</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 xml:space="preserve">Voor gebruik tijdens de Buitengewone Algemene Vergadering van Aandeelhouders op 10 februari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de "Vergadering") of tijdens een eventuele verdaging daarvan of een tweede vergadering</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k/Wij ____________________________________________________________________ (naam)</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woonachtig te ______________________________________________________________ (adres)</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rekeningnummer aandeelhouder ____________________________________________________</w:t>
      </w:r>
    </w:p>
    <w:p>
      <w:pPr>
        <w:pStyle w:val="Normal"/>
        <w:tabs>
          <w:tab w:val="clear" w:pos="720"/>
          <w:tab w:val="left" w:pos="1418" w:leader="none"/>
        </w:tabs>
        <w:autoSpaceDE w:val="true"/>
        <w:spacing w:lineRule="auto" w:line="276"/>
        <w:ind w:left="-120" w:right="-373" w:hanging="0"/>
        <w:jc w:val="both"/>
        <w:rPr>
          <w:rFonts w:ascii="Taz SemiLight" w:hAnsi="Taz SemiLight" w:cs="Taz SemiLight"/>
          <w:sz w:val="24"/>
        </w:rPr>
      </w:pPr>
      <w:r>
        <w:rPr>
          <w:rFonts w:cs="Taz SemiLight" w:ascii="Taz SemiLight" w:hAnsi="Taz SemiLight"/>
          <w:sz w:val="24"/>
        </w:rPr>
        <w:t xml:space="preserve">houder(s) van ___________________________________(aantal) aandelen in de Vennootschap benoem/benoemen hierbij __________________________________________ </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naam van de gevolmachtigde) of in zijn afwezigheid van een dergelijke benoeming, de Voorzitter van de Vergadering als mijn/onze gevolmachtigde om namens mij/ons te stemmen tijdens de Vergadering van de Vennootschap van 10 februari 2017, 11/13 Boulevard de la Foire, L-1528 Luxemburg, of tijdens een eventuele verdaging daarvan of een tweede vergadering over de agendapunten die in de oproeping voor de betreffende vergadering en hieronder staan vermeld.</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524"/>
        <w:gridCol w:w="1281"/>
        <w:gridCol w:w="1176"/>
        <w:gridCol w:w="1607"/>
      </w:tblGrid>
      <w:tr>
        <w:trPr/>
        <w:tc>
          <w:tcPr>
            <w:tcW w:w="552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AGENDA </w:t>
            </w:r>
          </w:p>
        </w:tc>
        <w:tc>
          <w:tcPr>
            <w:tcW w:w="12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VOOR</w:t>
            </w:r>
            <w:r>
              <w:rPr>
                <w:rStyle w:val="FootnoteAnchor"/>
                <w:rFonts w:cs="Taz SemiLight" w:ascii="Taz SemiLight" w:hAnsi="Taz SemiLight"/>
                <w:b/>
                <w:sz w:val="24"/>
                <w:vertAlign w:val="superscript"/>
              </w:rPr>
              <w:footnoteReference w:id="2"/>
            </w:r>
          </w:p>
        </w:tc>
        <w:tc>
          <w:tcPr>
            <w:tcW w:w="117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TEGEN</w:t>
            </w:r>
            <w:r>
              <w:rPr>
                <w:rFonts w:cs="Taz SemiLight" w:ascii="Taz SemiLight" w:hAnsi="Taz SemiLight"/>
                <w:b/>
                <w:sz w:val="24"/>
                <w:vertAlign w:val="superscript"/>
              </w:rPr>
              <w:t>*</w:t>
            </w:r>
          </w:p>
        </w:tc>
        <w:tc>
          <w:tcPr>
            <w:tcW w:w="160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ONTHOUDING</w:t>
            </w:r>
            <w:r>
              <w:rPr>
                <w:rFonts w:cs="Taz SemiLight" w:ascii="Taz SemiLight" w:hAnsi="Taz SemiLight"/>
                <w:b/>
                <w:sz w:val="24"/>
                <w:vertAlign w:val="superscript"/>
              </w:rPr>
              <w:t>*</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Enig besluit:</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Herformulering van de statuten van de Vennootschap (de "Statuten") zoals opgenomen in de oproeping.</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Taz SemiLight"/>
          <w:sz w:val="24"/>
        </w:rPr>
      </w:pPr>
      <w:r>
        <w:rPr>
          <w:rFonts w:cs="Taz SemiLight" w:ascii="Taz SemiLight" w:hAnsi="Taz SemiLight"/>
          <w:sz w:val="24"/>
        </w:rPr>
        <w:t>Indien specifieke instructies ontbreken, zal de vertegenwoordiger naar eigen inzicht stemmen.</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Omdat ondergetekende nu is geïnformeerd over de agenda van de Vergadering, doet ondergetekende afstand van het recht op voorafgaande kennisgeving.</w:t>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Handtekening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______________________ dag, datum ________________________</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TOELICHTINGEN:</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Een aandeelhouder gerechtigd om te stemmen tijdens bovengenoemde Vergadering/tweede Vergadering is gerechtigd om een gevolmachtigde aan te wijzen die namens hem/haar aanwezig zal zijn en stemmen. Indien u iemand anders dan de Voorzitter van de Vergadering/tweede Vergadering wilt aanwijzen als gevolmachtigde, vul dan in blokletters de volledige naam in van de persoon van uw keuze. Een gevolmachtigde hoeft geen aandeelhouder van de Vennootschap te zijn.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e gevolmachtigde zal naar zijn/haar eigen oordeel bepalen hoe hij/zij zal stemmen of dat hij/zij zich zal onthouden van stemming over het enig besluit waarnaar hierboven wordt verwezen indien geen instructie is gegeven met betrekking tot het enig besluit en enige andere zaken die tijdens de Vergadering/tweede Vergadering aan de orde kom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it volmachtformulier (en de volmacht of enige andere bevoegdheid uit hoofde waarvan deze is ondertekend of een notarieel gewaarmerkte kopie daarvan) dient rechtsgeldig ondertekend en gedateerd, eerst per fax en daarna per post te worden opgestuurd ter attentie van</w:t>
            </w:r>
            <w:r>
              <w:rPr>
                <w:rFonts w:cs="Taz SemiLight" w:ascii="Taz SemiLight" w:hAnsi="Taz SemiLight"/>
                <w:b/>
                <w:i/>
                <w:sz w:val="24"/>
              </w:rPr>
              <w:t xml:space="preserve"> </w:t>
            </w:r>
            <w:r>
              <w:rPr>
                <w:rFonts w:cs="Taz SemiLight" w:ascii="Taz SemiLight" w:hAnsi="Taz SemiLight"/>
                <w:sz w:val="24"/>
              </w:rPr>
              <w:t>mevrouw V</w:t>
            </w:r>
            <w:r>
              <w:rPr>
                <w:rFonts w:cs="Taz SemiLight" w:ascii="Taz SemiLight" w:hAnsi="Taz SemiLight"/>
                <w:i/>
                <w:sz w:val="24"/>
              </w:rPr>
              <w:t xml:space="preserve">. </w:t>
            </w:r>
            <w:r>
              <w:rPr>
                <w:rFonts w:cs="Taz SemiLight" w:ascii="Taz SemiLight" w:hAnsi="Taz SemiLight"/>
                <w:sz w:val="24"/>
              </w:rPr>
              <w:t>Delvael</w:t>
            </w:r>
            <w:r>
              <w:rPr>
                <w:rFonts w:cs="Taz SemiLight" w:ascii="Taz SemiLight" w:hAnsi="Taz SemiLight"/>
                <w:b/>
                <w:i/>
                <w:sz w:val="24"/>
              </w:rPr>
              <w:t xml:space="preserve"> </w:t>
            </w:r>
            <w:r>
              <w:rPr>
                <w:rFonts w:cs="Taz SemiLight" w:ascii="Taz SemiLight" w:hAnsi="Taz SemiLight"/>
                <w:sz w:val="24"/>
              </w:rPr>
              <w:t>, RBC Investor Services Bank S.A., 14, Porte de France, L-4360 Esch-sur-Alzette, Luxemburg (fax: +352 2460 3331)</w:t>
            </w:r>
            <w:r>
              <w:rPr/>
              <w:t xml:space="preserve"> </w:t>
            </w:r>
            <w:r>
              <w:rPr>
                <w:rFonts w:cs="Taz SemiLight" w:ascii="Taz SemiLight" w:hAnsi="Taz SemiLight"/>
                <w:sz w:val="24"/>
              </w:rPr>
              <w:t>of bij de financiële dienst in België CACEIS Belgium N.V., Havenlaan 86C Bus 320, 1000 Brussel, voor de vergadering uiterlijk op 8 februari 2017 om 9.00 uur CET en voor de opnieuw bijeengeroepen vergadering uiterlijk op 1 maart 2017 om 9.00 uur CET. Reeds ontvangen volmachtformulieren voor de vergadering blijven geldig en kunnen worden gebruikt voor de eventuele tweede vergadering met dezelfde agenda, tenzij deze expliciet zijn ingetrokk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Indien de Aandeelhouder een vennootschap is, dient dit Volmachtformulier te worden verleden onder het zegel of onder de hand van een procuratiehouder of gevolmachtigde die rechtsgeldig namens deze vennootschap mag optreden. In geval van gezamenlijk aandeelhouderschap, mag elk van de aandeelhouders tekenen.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Het invullen en opsturen van het volmachtformulier zal aandeelhouders niet uitsluiten van het bijwonen en stemmen tijdens voornoemde Vergadering/tweede Vergadering, mochten zij hiertoe beslissen.</w:t>
            </w:r>
          </w:p>
        </w:tc>
      </w:tr>
    </w:tbl>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1985" w:footer="55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t xml:space="preserve">  </w:t>
      </w:r>
      <w:r>
        <w:rPr>
          <w:rFonts w:cs="Arial" w:ascii="Arial" w:hAnsi="Arial"/>
          <w:sz w:val="18"/>
        </w:rPr>
        <w:t>Aankruisen wat van toepassing is. Indien specifieke instructies ontbreken, zal de vertegenwoordiger naar eigen inzicht stemmen.</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975860</wp:posOffset>
          </wp:positionH>
          <wp:positionV relativeFrom="paragraph">
            <wp:posOffset>39814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nl-NL" w:bidi="nl-NL"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rFonts w:ascii="Times New Roman" w:hAnsi="Times New Roman" w:cs="Times New Roman"/>
      <w:b w:val="false"/>
      <w:sz w:val="16"/>
      <w:szCs w:val="16"/>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sz w:val="16"/>
      <w:szCs w:val="16"/>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az SemiLight" w:hAnsi="Taz SemiLight"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Arial" w:hAnsi="Arial" w:cs="Arial"/>
      <w:b/>
      <w:i w:val="false"/>
      <w:sz w:val="20"/>
    </w:rPr>
  </w:style>
  <w:style w:type="character" w:styleId="WW8Num15z1">
    <w:name w:val="WW8Num15z1"/>
    <w:qFormat/>
    <w:rPr>
      <w:b/>
      <w:i w:val="false"/>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1">
    <w:name w:val="WW8Num17z1"/>
    <w:qFormat/>
    <w:rPr>
      <w:rFonts w:ascii="Taz SemiLight" w:hAnsi="Taz SemiLight" w:eastAsia="Times New Roman" w:cs="Times New Roman"/>
    </w:rPr>
  </w:style>
  <w:style w:type="character" w:styleId="WW8Num18z0">
    <w:name w:val="WW8Num18z0"/>
    <w:qFormat/>
    <w:rPr>
      <w:b/>
      <w:i w:val="false"/>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b/>
      <w:i w:val="false"/>
      <w:sz w:val="20"/>
    </w:rPr>
  </w:style>
  <w:style w:type="character" w:styleId="WW8Num20z1">
    <w:name w:val="WW8Num20z1"/>
    <w:qFormat/>
    <w:rPr>
      <w:b/>
      <w:i w:val="false"/>
    </w:rPr>
  </w:style>
  <w:style w:type="character" w:styleId="WW8Num21z0">
    <w:name w:val="WW8Num21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rPr>
  </w:style>
  <w:style w:type="paragraph" w:styleId="BodyTextIndent3">
    <w:name w:val="Body Text Indent 3"/>
    <w:basedOn w:val="Normal"/>
    <w:qFormat/>
    <w:pPr>
      <w:widowControl w:val="false"/>
      <w:spacing w:lineRule="auto" w:line="300"/>
      <w:ind w:left="709" w:hanging="34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nl-NL" w:bidi="nl-NL"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rPr>
  </w:style>
  <w:style w:type="paragraph" w:styleId="DocID">
    <w:name w:val="DocID"/>
    <w:basedOn w:val="TextBody"/>
    <w:next w:val="Footer"/>
    <w:qFormat/>
    <w:pPr>
      <w:spacing w:before="0" w:after="0"/>
    </w:pPr>
    <w:rPr>
      <w:rFonts w:ascii="Calibri" w:hAnsi="Calibri" w:cs="Arial"/>
      <w:color w:val="000000"/>
      <w:sz w:val="16"/>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31:00Z</dcterms:created>
  <dc:creator/>
  <dc:description/>
  <cp:keywords/>
  <dc:language>en-US</dc:language>
  <cp:lastModifiedBy/>
  <dcterms:modified xsi:type="dcterms:W3CDTF">2017-01-02T1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